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772778144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355109958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